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</w:t>
      </w:r>
      <w:r>
        <w:rPr/>
        <w:t xml:space="preserve"> </w:t>
      </w:r>
      <w:r>
        <w:rPr>
          <w:b/>
          <w:bCs/>
          <w:sz w:val="28"/>
          <w:szCs w:val="28"/>
        </w:rPr>
        <w:t>щодо підвищення екологічної безпеки та охорони навколишнього середовищ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п.2.5.</w:t>
      </w:r>
      <w:r>
        <w:rPr>
          <w:rFonts w:cs="Times New Roman"/>
          <w:b/>
          <w:kern w:val="2"/>
          <w:sz w:val="28"/>
          <w:szCs w:val="28"/>
          <w:lang w:val="en-US"/>
        </w:rPr>
        <w:t>2</w:t>
      </w:r>
      <w:r>
        <w:rPr>
          <w:rFonts w:cs="Times New Roman"/>
          <w:b/>
          <w:kern w:val="2"/>
          <w:sz w:val="28"/>
          <w:szCs w:val="28"/>
        </w:rPr>
        <w:t>. Розробка проектної документації на реконструкцію ділянки південного самопливного каналізаційного колектору міста Ду800 мм інв.№30797 від колодязя П4.1 до колодязя П4.21 по вул. Маяковського у м.Сєвєродонецьк.</w:t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озробка проектної документації на реконструкцію  ділянки південного самопливного каналізаційного колектору міста передбачає виконання повного комплекту проектно-кошторисної документації для проведення реконструкції існуючого зношеного трубопроводу Ду 800 орієнтовною протяжністю 7</w:t>
      </w:r>
      <w:r>
        <w:rPr>
          <w:kern w:val="2"/>
          <w:sz w:val="28"/>
          <w:szCs w:val="28"/>
          <w:lang w:val="ru-RU"/>
        </w:rPr>
        <w:t>50</w:t>
      </w:r>
      <w:r>
        <w:rPr>
          <w:kern w:val="2"/>
          <w:sz w:val="28"/>
          <w:szCs w:val="28"/>
        </w:rPr>
        <w:t xml:space="preserve"> м, а саме заміни ділянки, прокладеної із залізобетонних труб, від колодязя П4.1 до колодязя П4.21 по вул. Маяковського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Мета: </w:t>
      </w:r>
      <w:r>
        <w:rPr>
          <w:kern w:val="2"/>
          <w:sz w:val="28"/>
          <w:szCs w:val="28"/>
        </w:rPr>
        <w:t xml:space="preserve">Оновлення основних фондів, підвищення екологічної безпеки та охорони навколишнього середовища, </w:t>
      </w:r>
      <w:r>
        <w:rPr>
          <w:rFonts w:cs="Times New Roman"/>
          <w:kern w:val="2"/>
          <w:sz w:val="28"/>
          <w:szCs w:val="28"/>
        </w:rPr>
        <w:t>підвищення якості надання послуг з централізованого водовідведення.</w:t>
      </w:r>
    </w:p>
    <w:p>
      <w:pPr>
        <w:pStyle w:val="Normal"/>
        <w:rPr>
          <w:rFonts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</w:rPr>
      </w:pPr>
      <w:r>
        <w:rPr>
          <w:b/>
          <w:bCs/>
          <w:kern w:val="2"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kern w:val="2"/>
        </w:rPr>
      </w:pPr>
      <w:r>
        <w:rPr>
          <w:kern w:val="2"/>
          <w:sz w:val="28"/>
          <w:szCs w:val="28"/>
        </w:rPr>
        <w:t>На місці існуючого каналізаційного колектору,  ділянка від колодязя П4.1 до колодязя П4.21 по вул. Маяковського м.Сєвєродонецька, Луганської області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kern w:val="2"/>
          <w:sz w:val="28"/>
          <w:szCs w:val="28"/>
        </w:rPr>
        <w:t>Строк реалізації  інвестиційного зах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І кв. 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Ділянка існуючого колектору, яка підлягає ремонту, є залізобетонним колектором Ду 800 мм довжиною орієнтовно 750 м. </w:t>
      </w:r>
      <w:r>
        <w:rPr>
          <w:kern w:val="2"/>
          <w:sz w:val="28"/>
          <w:szCs w:val="28"/>
        </w:rPr>
        <w:t xml:space="preserve">При експлуатації залізобетонний колектор піддався агресивному впливу зовні і всередині. Причиною внутрішньої корозії є агресивні стоки і біогенне середовище, що викликає сірчанокислотну корозію. </w:t>
      </w:r>
    </w:p>
    <w:p>
      <w:pPr>
        <w:pStyle w:val="Normal"/>
        <w:ind w:firstLine="709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Планується, що проектом з реконструкції даної ділянки каналізаційного колектору буде </w:t>
      </w:r>
      <w:r>
        <w:rPr>
          <w:kern w:val="2"/>
          <w:sz w:val="28"/>
          <w:szCs w:val="28"/>
        </w:rPr>
        <w:t>передбачено укладання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на місце існуючого зношеного  залізобетонного трубопроводу сучасних поліетиленових труб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>Ду600 мм. Такі труби не  піддаються корозії, мають гладку внутрішню поверхню, що не дає змоги  осаду  відкладатися на стінках трубопроводу. Строк служби поліетиленових трубопроводів буде на порядок вище, аніж у сталевих, бетонних, залізобетонних та навіть керамічних.</w:t>
        <w:tab/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Кошторисна частина документації буде розроблена для виконання робіт підрядною організацією. На весь період проведення ремонтних робіт силами КП «СЄВЄРОДОНЕЦЬКВОДОКАНАЛ» планується улаштування перекачування стічних вод в обхід ремонтної ділянки, що дозволить функціонувати системі водовідведення без перешк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Розробка проектної документації дозволить виконати реконструкцію аварійного трубопроводу з</w:t>
      </w:r>
      <w:r>
        <w:rPr>
          <w:rFonts w:eastAsia="Times New Roman" w:cs="Times New Roman"/>
          <w:kern w:val="2"/>
          <w:sz w:val="28"/>
          <w:szCs w:val="28"/>
          <w:lang w:eastAsia="ar-SA" w:bidi="ar-SA"/>
        </w:rPr>
        <w:t xml:space="preserve"> сучасних поліетиленових труб, що  забезпечить екологічний ефект, підвищить строк експлуатації каналізаційного колектору та забезпечить підвищення безпеки обслуговування колектору.</w:t>
      </w:r>
    </w:p>
    <w:p>
      <w:pPr>
        <w:pStyle w:val="Normal"/>
        <w:shd w:fill="FFFFFF" w:val="clear"/>
        <w:ind w:firstLine="942"/>
        <w:jc w:val="both"/>
        <w:rPr/>
      </w:pPr>
      <w:r>
        <w:rPr>
          <w:color w:val="000000"/>
          <w:sz w:val="28"/>
          <w:szCs w:val="28"/>
        </w:rPr>
        <w:t>Після проведення конкурсних торгів по спрощеній закупівлі через електронну систему закупівель була визначена найбільш економічно вигідна пропозиція. Виконавцем робіт було обрано МПП «Інтелект».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на документація (Додаток Ф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даток Ф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862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ення додатку  Ф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5525" cy="405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ення додатку  Ф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700" cy="836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0:00Z</dcterms:created>
  <dc:creator/>
  <dc:description/>
  <cp:keywords/>
  <dc:language>en-US</dc:language>
  <cp:lastModifiedBy>shevchenko-ov</cp:lastModifiedBy>
  <cp:lastPrinted>2021-07-12T15:53:00Z</cp:lastPrinted>
  <dcterms:modified xsi:type="dcterms:W3CDTF">2021-08-05T12:24:00Z</dcterms:modified>
  <cp:revision>75</cp:revision>
  <dc:subject/>
  <dc:title/>
</cp:coreProperties>
</file>